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The Flintstones Screen Saver v1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FREEWARE 32-bit screen saver of the Flintstones s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reen saver is a simple screen saver in that it simply displays the various characters from the Flintstones series randomly upon your screen.  This screen saver supports password prot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reen saver has been tested under Windows 95 and Windows NT 4.0 with at least 16 MB. of memory.  It requires 16-bit colour (256 colours will not suffice), since the images are all high resolution.  The images may appear correctly with a screen resolution of 640x480, but the screen saver has only been tested on systems using 800x600 or gre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stall the screen saver just run SETUP.EXE.  To remove the screen saver, simply run the "Add/Remove Programs" applet from within the Control Panel (you should see The Flintstones Screen Saver listed withi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reen saver was initially written for my son, but I have also decided to release it publicly as FREEWARE.  I hope you enjo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intstones, The Flintstones Theme and the images displayed in this screen saver are Copyrighted by Hanna-Barbera I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Dick Lee</w:t>
      </w:r>
    </w:p>
    <w:p>
      <w:pPr>
        <w:pStyle w:val="Normal"/>
        <w:rPr/>
      </w:pPr>
      <w:r>
        <w:rPr/>
        <w:tab/>
        <w:tab/>
        <w:tab/>
        <w:tab/>
        <w:t>dick.lee@ottawa.com</w:t>
      </w:r>
    </w:p>
    <w:p>
      <w:pPr>
        <w:pStyle w:val="Normal"/>
        <w:rPr/>
      </w:pPr>
      <w:r>
        <w:rPr/>
        <w:tab/>
        <w:tab/>
        <w:tab/>
        <w:tab/>
      </w:r>
      <w:r>
        <w:rPr>
          <w:rStyle w:val="Hyperlink"/>
        </w:rPr>
        <w:t>http://surf.to/dle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01:19:00Z</dcterms:created>
  <dc:creator>Dick</dc:creator>
  <dc:description/>
  <dc:language>en-US</dc:language>
  <cp:lastModifiedBy>Dick</cp:lastModifiedBy>
  <dcterms:modified xsi:type="dcterms:W3CDTF">1999-04-20T02:06:00Z</dcterms:modified>
  <cp:revision>1</cp:revision>
  <dc:subject/>
  <dc:title>The Flintstones Screen Saver v1</dc:title>
</cp:coreProperties>
</file>